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11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ycle  Wales,vedlejší věty podmínkové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á cvičení 2,3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pakování slovní zásoby – ústně, otázky k Walesu – žáci překládali v minulé hodi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rt, jaký druh sportu máš rád, pohovoříme o jízdě na kole – naše cyklostezk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co je na obrázku, přečti text a urči, ke kterému obrázku patř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cvičení 2, s ním budeme pracovat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Čtení a překlad. Vedlejší věty podmínkové jsou v textu zastoupené – vyber a přelož. Pod textem jsou pouze vedlejší věty – doplň hlav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cvičení 3 – práce s textem – čtení a překlad. Davidovy a Emminy argumenty k jejich společnému cestování – jestliže pojedeme tudy budou tu samé kopce, jestliže pojedeme tudy,…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opakuj si slovíčka…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0:00Z</dcterms:created>
  <dc:creator>pezlova</dc:creator>
  <dc:description/>
  <dc:language>en-US</dc:language>
  <cp:lastModifiedBy>melicherova</cp:lastModifiedBy>
  <cp:lastPrinted>2010-09-24T13:31:00Z</cp:lastPrinted>
  <dcterms:modified xsi:type="dcterms:W3CDTF">2011-11-01T12:10:00Z</dcterms:modified>
  <cp:revision>2</cp:revision>
  <dc:subject/>
  <dc:title/>
</cp:coreProperties>
</file>